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735545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4822469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